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4"/>
        </w:rPr>
      </w:pPr>
      <w:r>
        <w:rPr>
          <w:sz w:val="44"/>
        </w:rPr>
        <w:t>Team Members: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  <w:t>_________________, __________________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  <w:t>_________________, __________________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  <w:t>_________________, __________________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  <w:t>McDonalds’ Calories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  <w:t>________________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  <w:t>My Pyramid Calories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  <w:t xml:space="preserve">________________     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  <w:t>Total McDonald’s &amp; Pyramid___________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  <w:t>Recommended Daily Calories___________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  <w:t>Our daily calories were:  greater than or less than the recommended allowance (Circle correct one).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7T18:50:00Z</dcterms:created>
  <dc:creator>Cecil County</dc:creator>
  <dc:description/>
  <cp:keywords/>
  <dc:language>en-US</dc:language>
  <cp:lastModifiedBy>Cecil County</cp:lastModifiedBy>
  <dcterms:modified xsi:type="dcterms:W3CDTF">2009-01-07T19:02:00Z</dcterms:modified>
  <cp:revision>1</cp:revision>
  <dc:subject/>
  <dc:title>Team Members:</dc:title>
</cp:coreProperties>
</file>